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łącznik nr 3 do zapytania cenowego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ZÓR UMOWY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zawarta w dniu ………………………………………………….. pomiędzy: </w:t>
      </w:r>
    </w:p>
    <w:p>
      <w:pPr>
        <w:pStyle w:val="Styl"/>
        <w:shd w:fill="FFFFFD" w:val="clear"/>
        <w:spacing w:lineRule="auto" w:line="276"/>
        <w:jc w:val="both"/>
        <w:rPr>
          <w:color w:val="0B0A09"/>
        </w:rPr>
      </w:pPr>
      <w:r>
        <w:rPr>
          <w:color w:val="000000"/>
        </w:rPr>
        <w:t>Gminą Jędr</w:t>
      </w:r>
      <w:r>
        <w:rPr>
          <w:color w:val="0B0A09"/>
        </w:rPr>
        <w:t>z</w:t>
      </w:r>
      <w:r>
        <w:rPr>
          <w:color w:val="000000"/>
        </w:rPr>
        <w:t>ejów, w imieniu której na podstawie pełnomocnictwa działa Dyrektor</w:t>
      </w:r>
      <w:r>
        <w:rPr>
          <w:color w:val="242423"/>
        </w:rPr>
        <w:t xml:space="preserve"> </w:t>
      </w:r>
      <w:r>
        <w:rPr>
          <w:color w:val="000000"/>
        </w:rPr>
        <w:t>O</w:t>
      </w:r>
      <w:r>
        <w:rPr>
          <w:color w:val="0B0A09"/>
        </w:rPr>
        <w:t>ś</w:t>
      </w:r>
      <w:r>
        <w:rPr>
          <w:color w:val="000000"/>
        </w:rPr>
        <w:t>rodka Pomoc</w:t>
      </w:r>
      <w:r>
        <w:rPr>
          <w:color w:val="0B0A09"/>
        </w:rPr>
        <w:t xml:space="preserve">y </w:t>
      </w:r>
      <w:r>
        <w:rPr>
          <w:color w:val="000000"/>
        </w:rPr>
        <w:t>Społ</w:t>
      </w:r>
      <w:r>
        <w:rPr>
          <w:color w:val="0B0A09"/>
        </w:rPr>
        <w:t>e</w:t>
      </w:r>
      <w:r>
        <w:rPr>
          <w:color w:val="000000"/>
        </w:rPr>
        <w:t>c</w:t>
      </w:r>
      <w:r>
        <w:rPr>
          <w:color w:val="0B0A09"/>
        </w:rPr>
        <w:t>z</w:t>
      </w:r>
      <w:r>
        <w:rPr>
          <w:color w:val="000000"/>
        </w:rPr>
        <w:t>nej Mi</w:t>
      </w:r>
      <w:r>
        <w:rPr>
          <w:color w:val="0B0A09"/>
        </w:rPr>
        <w:t>as</w:t>
      </w:r>
      <w:r>
        <w:rPr>
          <w:color w:val="000000"/>
        </w:rPr>
        <w:t>t</w:t>
      </w:r>
      <w:r>
        <w:rPr>
          <w:color w:val="0B0A09"/>
        </w:rPr>
        <w:t xml:space="preserve">a </w:t>
      </w:r>
      <w:r>
        <w:rPr>
          <w:color w:val="000000"/>
        </w:rPr>
        <w:t>i Gmin</w:t>
      </w:r>
      <w:r>
        <w:rPr>
          <w:color w:val="0B0A09"/>
        </w:rPr>
        <w:t xml:space="preserve">y </w:t>
      </w:r>
      <w:r>
        <w:rPr>
          <w:color w:val="000000"/>
        </w:rPr>
        <w:t>w Jędrzejowie  ………………………………………….  – zwaną dalej</w:t>
      </w:r>
      <w:r>
        <w:rPr>
          <w:color w:val="0B0A09"/>
        </w:rPr>
        <w:t xml:space="preserve"> „Z</w:t>
      </w:r>
      <w:r>
        <w:rPr>
          <w:color w:val="000000"/>
        </w:rPr>
        <w:t>amawiającym</w:t>
      </w:r>
      <w:r>
        <w:rPr>
          <w:color w:val="0B0A09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B0A09"/>
          <w:sz w:val="24"/>
          <w:szCs w:val="24"/>
        </w:rPr>
      </w:pPr>
      <w:r>
        <w:rPr>
          <w:rFonts w:cs="Times New Roman" w:ascii="Times New Roman" w:hAnsi="Times New Roman"/>
          <w:color w:val="0B0A09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 w dalszej treści  umowy  „Wykonawcą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before="0" w:after="12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 xml:space="preserve">Zgodnie z Działem II §6 Regulaminu udzielania zamówień publicznych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hi-IN" w:bidi="hi-I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hi-IN" w:bidi="hi-IN"/>
        </w:rPr>
        <w:t xml:space="preserve">w Ośrodku Pomocy Społecznej Miasta i Gminy w Jędrzejowie których wartość nie przekracza kwoty 130 000,00 zł netto </w:t>
      </w:r>
      <w:r>
        <w:rPr>
          <w:rFonts w:cs="Times New Roman" w:ascii="Times New Roman" w:hAnsi="Times New Roman"/>
          <w:sz w:val="24"/>
          <w:szCs w:val="24"/>
        </w:rPr>
        <w:t>polegająca na: Przygotowaniu i dowozie gorących posiłków w postaci dwudaniowego obiadu,  przygotowania i dowozu poczęstunków na imprezy okolicznościowe oraz  suchego prowiantu na wycieczki turystyczne dla uczestników Dziennego Domu „Senior +” przy ulicy 11 Listopada 81 w Jędrzejowie w 2026r.</w:t>
      </w: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 xml:space="preserve">, strony zawierają umowę </w:t>
        <w:br/>
        <w:t>o następującej treści: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1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before="0" w:after="120"/>
        <w:ind w:left="29" w:hanging="0"/>
        <w:rPr/>
      </w:pPr>
      <w:r>
        <w:rPr>
          <w:rFonts w:cs="Times New Roman" w:ascii="Times New Roman" w:hAnsi="Times New Roman"/>
          <w:sz w:val="24"/>
          <w:szCs w:val="24"/>
        </w:rPr>
        <w:t>1. Przedmiotem zamówienia jest „Przygotowanie i dowóz gorących posiłków w postaci dwudaniowego obiadu,  przygotowania i dowozu poczęstunków na imprezy okolicznościowe oraz  suchego prowiantu na wycieczki turystyczne dla uczestników Dziennego Domu „Senior+”  przy ulicy 11 Listopada 81 w Jędrzejowie w 2026r.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 xml:space="preserve">2. Nabywcą  jest Gmina Jędrzejów ul. 11 Listopada 33, 28-300 Jędrzejów, </w:t>
        <w:br/>
      </w:r>
      <w:r>
        <w:rPr>
          <w:rFonts w:cs="Times New Roman" w:ascii="Times New Roman" w:hAnsi="Times New Roman"/>
          <w:bCs/>
        </w:rPr>
        <w:t xml:space="preserve">    NIP 656-22-13-098.</w:t>
      </w:r>
    </w:p>
    <w:p>
      <w:pPr>
        <w:pStyle w:val="Default"/>
        <w:spacing w:lineRule="auto" w:line="276" w:before="120" w:after="120"/>
        <w:rPr/>
      </w:pPr>
      <w:r>
        <w:rPr>
          <w:rFonts w:cs="Times New Roman" w:ascii="Times New Roman" w:hAnsi="Times New Roman"/>
          <w:color w:val="000000"/>
        </w:rPr>
        <w:t xml:space="preserve">3. Odbiorcą  jest </w:t>
      </w:r>
      <w:r>
        <w:rPr>
          <w:rFonts w:cs="Times New Roman" w:ascii="Times New Roman" w:hAnsi="Times New Roman"/>
          <w:bCs/>
        </w:rPr>
        <w:t xml:space="preserve">Ośrodek Pomocy Społecznej Miasta i Gminy w Jędrzejowie, </w:t>
        <w:br/>
        <w:t xml:space="preserve">    ul. 11 Listopada 113b, 28-300 Jędrzejów.</w:t>
        <w:br/>
      </w:r>
      <w:r>
        <w:rPr>
          <w:rFonts w:cs="Times New Roman" w:ascii="Times New Roman" w:hAnsi="Times New Roman"/>
          <w:color w:val="000000"/>
        </w:rPr>
        <w:t xml:space="preserve">4. Termin realizacji zamówienia: od ……………..2026 r. do ………………….. 2026 r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5. Przedmiot zamówienia, o której mowa w §1  obejmuje przygotowanie i dostawę  gotowych do podania posiłków składających się z I dania oraz II dania. Posiłki dostarczane będą  pięć razy w tygodniu, od poniedziałku do piątku, z wyłączeniem dni ustawowo wolnych od pracy. Przedmiot zamówienia obejmować będzie także przygotowanie i dowóz poczęstunków na imprezy okolicznościowe oraz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hego prowiantu na wycieczki turystyczne w 2026r.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6. Posiłki obiadowe: </w:t>
      </w:r>
    </w:p>
    <w:p>
      <w:pPr>
        <w:pStyle w:val="NormalnyWeb"/>
        <w:spacing w:before="0" w:after="0"/>
        <w:rPr/>
      </w:pPr>
      <w:r>
        <w:rPr/>
        <w:t xml:space="preserve">1) Zamawiający przewiduje dostawę posiłków obiadowych w ilości około 22 dziennie </w:t>
        <w:br/>
        <w:t xml:space="preserve">w okresie od stycznia do grudnia 2026 r. </w:t>
      </w:r>
      <w:r>
        <w:rPr>
          <w:b/>
        </w:rPr>
        <w:t>tj. 5544 posiłki obiadowe.</w:t>
      </w:r>
      <w:r>
        <w:rPr/>
        <w:br/>
        <w:t xml:space="preserve">Zamawiający ze względu na wiek i stan zdrowia uczestników zastrzega możliwość zwiększenia lub zmniejszenia ilości dostarczonych obiadów danego dnia według frekwencji podopiecznych o 60%. Ewentualne zmiany ilości zamawianych obiadów zgłaszać będzie Wykonawcy upoważniony pracownik Zamawiającego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a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 xml:space="preserve">ostarczy obiady na dany dzień do siedziby Dziennego Domu „Senior +”  </w:t>
        <w:br/>
        <w:t>od poniedziałku do piątku w godzinach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>-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cjowane posiłki będą dostarczane w naczyniach jednorazowych posiadających atest o dopuszczeniu do kontaktu  z żywnością ( pojemnik na zupę- 570 ml z wieczkiem, drugie danie- menu box dwudzielny lub pojedynczy,  kompot- kubek z wieczkiem, sztućce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tka). Wykonawca obowiązany jest  zabezpieczyć odpowiednią ilość naczyń, w zakresie niezbędnym do prawidłowego wykonania niniejszej umowy.</w:t>
      </w:r>
    </w:p>
    <w:p>
      <w:pPr>
        <w:pStyle w:val="Normal"/>
        <w:spacing w:before="12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Dostawa obiadów w formie cateringu odbywać się będzie w termopakach/ termo torbach/termoportach  zapewniających  właściwą ochronę i temperaturę oraz jakość przewożonych potraw środkiem transportu przystosowanym do przewozu żywności zgodnie                         z obowiązującymi przepisami sanitarnymi. Dostarczanie posiłków realizowane będzie przez Wykonawcę na jego koszt.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4)Wykonawca wraz z posiłkiem dostarczy pojemnik na odpady pokonsumpcyjne oraz zapewni ich odbiór tego samego dnia niezwłocznie po zakończonym obiedzie na własny koszt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W skład obiadu wchodzić będą codziennie: dwudaniowy posiłek oraz kompot/ sok </w:t>
        <w:br/>
        <w:t>z naturalnych owoców/składników lub herbata ( 200ml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) Posiłek obiadowy stanowić będz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upa- gramatura nie mniej niż 500 ml i kaloryczność nie mniej niż 400 kcal oraz pieczywo </w:t>
        <w:br/>
        <w:t xml:space="preserve">    do zup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drugie danie- gramatura nie mniej niż 500 gram i kaloryczność nie mniej niż 760 kcal </w:t>
        <w:br/>
        <w:t xml:space="preserve">    w tym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ziemniaki/kasza/ryż/makaron  + porcja mięsa lub ryby + surówki/warzywa gotowane </w:t>
        <w:br/>
        <w:t xml:space="preserve">z  uwzględnieniem warzyw sezonowych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potrawy mączne (np. naleśniki, pierogi, kopytka z sosem i surówką itp.)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Ogólne wymagania co do zawartości jadłospisów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posiłek obiadowy musi zawierać mięso  5 razy w dekadzie np. schab, karczek, łopatka, udko z kurczaka, pierś z kurczaka lub indy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iad musi zawierać rybę ( filet w kawałku, bez ości) 1-2 razy w dekadz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nia bezmięsne typu naleśniki, gołąbki, pierogi powinny znaleźć się w jadłospisie  minimum 3 razy w dekadzi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8)  Zamawiający przewiduje również dostawę  posiłków:</w:t>
      </w:r>
    </w:p>
    <w:p>
      <w:pPr>
        <w:pStyle w:val="NormalnyWeb"/>
        <w:spacing w:before="0" w:after="0"/>
        <w:rPr/>
      </w:pPr>
      <w:r>
        <w:rPr/>
        <w:t xml:space="preserve">a) </w:t>
      </w:r>
      <w:r>
        <w:rPr>
          <w:b/>
          <w:u w:val="single"/>
        </w:rPr>
        <w:t>na 5 imprez okolicznościowych</w:t>
      </w:r>
      <w:r>
        <w:rPr/>
        <w:t xml:space="preserve"> (np. Wielkanoc, Andrzejki, Ostatki, Boże Narodzenie) organizowane dla uczestników Dziennego Domu „Senior +”</w:t>
      </w:r>
      <w:r>
        <w:rPr>
          <w:b/>
        </w:rPr>
        <w:t>dla około 40 osób (łącznie 200 osób)</w:t>
      </w:r>
      <w:r>
        <w:rPr/>
        <w:t xml:space="preserve">. W skład posiłków wchodzić będą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orące danie (gramatura nie mniej niż 500 gram i kaloryczność nie mniej niż 760 kcal) np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mniaki/ ryż/ makaron + porcja mięsa lub ryby + surówki/ warzywa gotowa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ser - 2 rodzaje ciast tj. 2 porcje po min. 100 gram każdego rodzaju ciasta/ na osoby np. sernik, szarlotka, ciasto z kreme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zimne przekąski ( min.3 rodzaje, porcja 30- 50 gram)  np. mini kanapki – 3 rodzaje, tortilla wegetariańska, paszteciki, wrapsy, sałatki – 1 rodzaj, podawane po 3 porcje każdego rodzaju przekąski na osobę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woda mineralna niegazowana ( 0,5 l na osobę), soki  (3 rodzaje, łącznie co najmniej 250 ml na osobę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owoce  w tym sezonowe ( min. 150 g na osobę).                                                                                                                                      Szczegółowe menu na imprezy będzie ustalane z Wykonawcą każdorazowo przed planowaną imprezą okolicznościową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 3 wycieczki turystyczne</w:t>
      </w:r>
      <w:r>
        <w:rPr>
          <w:rFonts w:cs="Times New Roman" w:ascii="Times New Roman" w:hAnsi="Times New Roman"/>
          <w:sz w:val="24"/>
          <w:szCs w:val="24"/>
        </w:rPr>
        <w:t xml:space="preserve"> – przygotowanie i dostawę suchego prowiantu dla </w:t>
      </w:r>
      <w:r>
        <w:rPr>
          <w:rFonts w:cs="Times New Roman" w:ascii="Times New Roman" w:hAnsi="Times New Roman"/>
          <w:b/>
          <w:sz w:val="24"/>
          <w:szCs w:val="24"/>
        </w:rPr>
        <w:t>około 35 osób (łącznie 105 osób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chy prowiant  będą stanowiły: kanapka 100g ( bułka kajzerka, masło, szynka, żółty ser, sałata i/lub drożdżówka- 100 g, woda mineralna - 0,5 l).     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e ilości oraz rodzaj w/w prowiantu będą ustalane kilka dni przed każdą wycieczką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) Wskazane są posiłki lekkostrawne: gotowane na wodzie lub na parze, duszone bez obsmażania, pieczone w folii odpowiednie dla osób w starszym wieku. Nie wskazane są dania przyrządzane na głębokim tłuszczu, z dużą ilością panierki, ostro przyprawione, mocno solone itp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Zamawiający nie dopuszcza możliwości przygotowywania  posiłków z półproduktów gotowych i półproduktów oraz potraw w proszku. Posiłki winny być urozmaicone (nie mogą się powtarzać), powinny posiadać estetyczny wygląd, o odpowiedniej temperaturze (zup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in.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, drugie danie min. 6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, surówki min.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) świeże, aromatyczne. Wykonawca będzie uwzględniał świeże, sezonowe produkty ujęte w planowanym jadłospisie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)Posiłki winny być przygotowane na bazie produktów najwyższej jakości </w:t>
        <w:br/>
        <w:t xml:space="preserve">i bezpieczeństwem zgodnym z normami HACCP. Obowiązkiem Wykonawcy jest przechowywanie próbek pokarmowych ze wszystkich przygotowanych i dostarczonych posiłków, każdego dnia przez okres 72 godzin z oznaczeniem daty, godziny, zawartości próbki pokarmowej z podpisem osoby odpowiedzialnej za pobieranie tych próbek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12) Posiłki planowane będą, przygotowywane i dostarczane zgodnie z jadłospisem. Dwutygodniowy jadłospis (tj. od poniedziałku do piątku) Wykonawca zobowiązuje się przedstawić z 7 dniowym wyprzedzeniem, który będzie zaakceptowany przez Zamawiającego 4 dni przed dostawą posiłków. Wykonawca zobowiązany jest do przedstawienia wykazu alergenów w produktach wykorzystanych do wykonania posiłku na dany dzień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Liczba posiłków na dzień będzie podawana przez wskazanego pracownika Zamawiającego telefonicznie do godziny 9.00 rano danego dnia. Liczba posiłków obiadowych na dany dzień może być różn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Zamawiający zastrzega sobie prawo nie zamówienia na wybrane dni posiłków. Informacja o nie zamawianiu posiłków na wybrane dni zostanie przekazana Wykonawcy co najmniej 3 dni kalendarzowe wcześniej. Sytuacje takie będą miały charakter okazjonalny.                   Wykonawcy nie przysługuje żadne roszczenie od Zamawiającego z tytułu nie zamawiania posiłków na dany dzień oraz zmian liczby zamawianych posiłków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15) Wykonawca zapewnia, że posiada zaplecze techniczne dla wykonania przedmiotowych usług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color w:val="FF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kern w:val="2"/>
          <w:sz w:val="24"/>
          <w:szCs w:val="24"/>
          <w:lang w:eastAsia="zh-CN"/>
        </w:rPr>
        <w:t>16) Wykonawca będzie ponosił wszelką odpowiedzialność za utrzymanie właściwego poziomu żywienia oraz zgodności składu wartościowego i jakościowego posiłków wynikających z aktualnych zaleceń Instytutu Żywności i Żywienia. Zamawiający zastrzega sobie w trakcie realizacji umowy prawo dostępu do protokołów pokontrolnych oraz wszystkich atestów na surowce, urządzenia, sprzęt, naczynia, opakowania transportowe używane w procesie przygotowania i transportu posiłków</w:t>
      </w:r>
      <w:r>
        <w:rPr>
          <w:rFonts w:cs="Times New Roman" w:ascii="Times New Roman" w:hAnsi="Times New Roman"/>
          <w:iCs/>
          <w:color w:val="FF0000"/>
          <w:kern w:val="2"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17) Zamawiający zastrzega sobie prawo przeprowadzania oceny oferowanych posiłków, pod kątem sprawdzenia ich gramatur, zalecanych norm żywieniowych i jakości wykorzystywanych surowców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Zamawiający zastrzega sobie prawo do oceny i weryfikacji wszystkich parametrów zleconej usługi – na każdym etapie oraz w każdej chwili w miejscu przygotowywania posiłków i ich dostawy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ykonawca winien przestrzegać procedur higienicznych dotyczących higieny rąk, środków transportu, urządzeń i sprzętu oraz stosowania preparatów myjących                                        i dezynfekujących dopuszczonych w kontakcie z żywności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ykonawca zobowiązany będzie do zapewnienia estetycznej odzieży dla pracowników wykonujących usługę na rzecz Zamawiającego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Pracownicy Wykonawcy zajmujący się produkcją oraz dowozem zobowiązani są do zachowania schludnego wyglądu oraz posiadania aktualnych książeczek zdrowia do celów sanitarno-epidemiologicznych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ykonawca odpowiada za szkody powstałe w wyniku prowadzonej działalności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Wykonawca ponosi odpowiedzialność za wszelkie stwierdzone nieprawidłowości świadczonych usług ujawnione poprzez organy kontrolne oraz  Zamawiającego.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Default"/>
        <w:spacing w:lineRule="auto" w:line="276" w:before="0" w:after="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posiada wiedzę i doświadczenie w zakresie przedmiotu zamówienia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ykonawca przygotowuje i dostarcza posiłki zgodnie z przepisami: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1) ustawy z dnia 25 sierpnia 2006 r. o bezpieczeństwie żywności i żywienia,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) ustawy z dnia 14 marca 1985 r. o Państwowej Inspekcji Sanitarnej,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3) rozporządzenia Ministra Zdrowia z dnia 17 kwietnia 2007 r. w sprawie pobierania </w:t>
        <w:br/>
        <w:t xml:space="preserve">        i przechowywania próbek żywności przez zakłady żywienia zbiorowego typu </w:t>
        <w:br/>
        <w:t xml:space="preserve">        zamkniętego. </w:t>
      </w:r>
    </w:p>
    <w:p>
      <w:pPr>
        <w:pStyle w:val="Default"/>
        <w:spacing w:lineRule="auto" w:line="276" w:before="0" w:after="14"/>
        <w:rPr/>
      </w:pPr>
      <w:r>
        <w:rPr>
          <w:rFonts w:cs="Times New Roman" w:ascii="Times New Roman" w:hAnsi="Times New Roman"/>
          <w:color w:val="000000"/>
        </w:rPr>
        <w:t xml:space="preserve">3. Wykonawca posiada aktualną decyzję właściwej stacji sanitarno-epidemiologicznej na </w:t>
        <w:br/>
        <w:t xml:space="preserve">     przygotowywanie posiłków i na ich transport w formie cateringu. </w:t>
      </w:r>
    </w:p>
    <w:p>
      <w:pPr>
        <w:pStyle w:val="Default"/>
        <w:spacing w:lineRule="auto" w:line="276" w:before="0" w:after="14"/>
        <w:rPr/>
      </w:pPr>
      <w:r>
        <w:rPr>
          <w:rFonts w:cs="Times New Roman" w:ascii="Times New Roman" w:hAnsi="Times New Roman"/>
          <w:color w:val="000000"/>
        </w:rPr>
        <w:t xml:space="preserve">4. Wykonawca użytkuje do wykonania zamówienia, którego dotyczy niniejsza umowa, </w:t>
        <w:br/>
        <w:t xml:space="preserve">    wyłącznie: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1) samochodu dopuszczonego do przewozu posiłków zgodnie z obowiązującymi </w:t>
        <w:br/>
        <w:t xml:space="preserve">        przepisami sanitarnymi w pojemnikach (termosach) zapewniających właściwą ochronę </w:t>
        <w:br/>
        <w:t xml:space="preserve">        i temperaturę oraz jakość przewożonych potraw,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) pojemników do transportu posiłków, dopuszczonych do kontaktu z żywnością zgodnie </w:t>
        <w:br/>
        <w:t xml:space="preserve">        z obowiązującymi przepisami: osobne do zupy, osobne do drugiego dania oraz osobne   </w:t>
        <w:br/>
        <w:t xml:space="preserve">       do  soku/kompotu/herbaty. </w:t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3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pojemniki na odpady pokonsumpcyjne Wykonawca zapewni tego samego dnia, </w:t>
        <w:br/>
        <w:t xml:space="preserve">        natomiast ich odbiór nastąpi niezwłocznie po zakończonym obiedzie na koszt </w:t>
        <w:br/>
        <w:t xml:space="preserve">        Wykonawcy. </w:t>
        <w:br/>
        <w:t xml:space="preserve">5. Dostarczanie posiłków realizowane będzie przez Wykonawcę na jego koszt.  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Za wykonanie przedmiotu umowy Wykonawca otrzyma wynagrodzenie zgodne </w:t>
        <w:br/>
        <w:t xml:space="preserve">    z formularzem oferty z dnia …………………………………….. w wysokości: </w:t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b/>
          <w:color w:val="000000"/>
        </w:rPr>
        <w:t>…… netto + …… zł VAT = ………… zł brutto</w:t>
      </w:r>
      <w:r>
        <w:rPr>
          <w:rFonts w:cs="Times New Roman" w:ascii="Times New Roman" w:hAnsi="Times New Roman"/>
          <w:color w:val="000000"/>
        </w:rPr>
        <w:t xml:space="preserve"> (słownie: ……………………………) </w:t>
        <w:br/>
        <w:t xml:space="preserve">        za jeden posiłek obiadowy dla jednej osoby. Łączną wartość wynagrodzenia za dany   </w:t>
        <w:br/>
        <w:t xml:space="preserve">       miesiąc ustala się mnożąc liczbę wydanych posiłków obiadowych za dany dzień x liczbę  </w:t>
        <w:br/>
        <w:t xml:space="preserve">       dni w danym  miesiącu x cenę brutto za jeden posiłek. </w:t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</w:rPr>
        <w:t>…… zł netto+ ….. zł VAT= …….. 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brutto </w:t>
      </w:r>
      <w:r>
        <w:rPr>
          <w:rFonts w:cs="Times New Roman" w:ascii="Times New Roman" w:hAnsi="Times New Roman"/>
        </w:rPr>
        <w:t xml:space="preserve">(słownie: ……………………….……….) </w:t>
        <w:br/>
        <w:t xml:space="preserve">       za   poczęstunek na imprezy okolicznościowe dla jednej osoby. </w:t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</w:rPr>
        <w:t>….. netto+ …… zł VAT= …….. zł brutto</w:t>
      </w:r>
      <w:r>
        <w:rPr>
          <w:rFonts w:cs="Times New Roman" w:ascii="Times New Roman" w:hAnsi="Times New Roman"/>
        </w:rPr>
        <w:t xml:space="preserve"> (słownie: ………………………………….) </w:t>
        <w:br/>
        <w:t xml:space="preserve">      za suchy  prowiant na wycieczki turystyczne dla jednej osoby.</w:t>
        <w:br/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 w:before="0" w:after="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Faktury muszą zawierać następujące dane:</w:t>
      </w:r>
    </w:p>
    <w:p>
      <w:pPr>
        <w:pStyle w:val="NormalnyWeb"/>
        <w:spacing w:lineRule="auto" w:line="276" w:before="0" w:after="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</w:rPr>
        <w:t>1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Nabywca:</w:t>
      </w:r>
      <w:r>
        <w:rPr>
          <w:bCs/>
        </w:rPr>
        <w:t xml:space="preserve"> Gmina Jędrzejów, ul. 11 Listopada 33, 28-300 Jędrzejów,  </w:t>
        <w:br/>
        <w:t xml:space="preserve">           NIP 656-22-13-098.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Odbiorca:</w:t>
      </w:r>
      <w:r>
        <w:rPr>
          <w:bCs/>
        </w:rPr>
        <w:t xml:space="preserve"> Ośrodek Pomocy Społecznej Miasta i Gminy w Jędrzejowie, </w:t>
        <w:br/>
        <w:t xml:space="preserve">           ul. 11 Listopada 113b,  28-300 Jędrzejów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) numer i datę zawarcia niniejszej umowy, </w:t>
      </w:r>
    </w:p>
    <w:p>
      <w:pPr>
        <w:pStyle w:val="Default"/>
        <w:spacing w:lineRule="auto" w:line="276" w:before="0" w:after="14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3) liczbę wydanych posiłków obiadowych w danym miesiącu i cenę za jeden posiłek   </w:t>
        <w:br/>
        <w:t xml:space="preserve">        obiadowy,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nr rachunku bankowego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Wykonawca ma prawo skorzystania z możliwości przekazania ustrukturyzowanej faktury elektronicznej na zasadach określonych w ustawie z dnia 9 listopada 2018r. o elektronicznym fakturowaniu w zam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ówieniach publicznych, koncesjach na roboty budowlane lub usługi </w:t>
      </w:r>
      <w:r>
        <w:rPr>
          <w:rFonts w:eastAsia="Calibri" w:cs="Times New Roman" w:ascii="Times New Roman" w:hAnsi="Times New Roman"/>
          <w:sz w:val="24"/>
          <w:szCs w:val="24"/>
        </w:rPr>
        <w:t>oraz partnerstwie publiczno-prywatnym (tj. Dz.U. z 2020r. poz. 1666 z późn. z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Zapłata faktury nastąpi z uwzględnieniem przepis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ów art. 108a ust. 1a ustawy </w:t>
        <w:br/>
        <w:t>z dnia 11 marca 2004 r. o podatku od towarów i usług (t.j. Dz.U. 2025 r. poz. 77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Wykonawca jest zobowiązany podać na fakturze adnotację „mechanizm podzielonej płatności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Strony zgodnie postanawiają, że warunkiem zapłaty w um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ówionym terminie za fakturę wystawioną przez czynnego podatnika VAT jest wskazanie przez Wykonawcę dla potrzeb dokonania zapłaty rachunku bankowego zawartego na dzień zlecenia przelewu w wykazie podmiotów, o którym mowa w art. 96b ust. 1 ustawy z dnia 11 marca 2004 r. o podatku od towarów i usług (t.j. Dz.U. 2025 r. poz. 775) Wykazie podmiotów zarejestrowanych jako podatnicy VAT, niezarejestrowanych oraz wykreślonych i przywróconych do rejestru VAT, najpóźniej na 5  dni roboczych przed wyznaczonym terminem płat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W przypadku, w którym Wykonawca, dla potrzeb płatności, wskaże rachunek bankowy zawarty w powyższym wykazie w terminie p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óźniejszym, ustalony pierwotnie termin płatności ulega wydłużeniu i wynosi 5 dni roboczych od dnia wskazania rachunku ujawnionego w/w Wykazi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mbria" w:cs="Times New Roman" w:ascii="Times New Roman" w:hAnsi="Times New Roman"/>
          <w:sz w:val="24"/>
          <w:szCs w:val="24"/>
          <w:lang w:eastAsia="hi-IN" w:bidi="hi-IN"/>
        </w:rPr>
        <w:t>Podstawę zapłaty wynagrodzenia Wykonawcy stanowić będzie faktura wystawiona przez Wykonawcę po zakończeniu miesiąca, którego płatności dotyczy. Faktura płatna będzie przelewem na konto wskazane przez Wykonawcę w terminie 14 dni licząc od daty doręczenia Zamawiającemu faktury. Do faktury Wykonawca zobowiązany jest dostarczyć oświadczenie pracownika Dziennego Domu „Senior+” w Jędrzejowie potwierdzające ilość dostarczanych posiłków uwidocznioną na fakturz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 Na zasadach określonych w niniejszym § 3 ust. 1 wynagrodzenie Wykonawcy, ulegnie zmianie w przypadku udowodnienia zmiany ceny rzeczy dostarczanych  lub kosztów związanych z realizacją Przedmiotu Umowy na następujących zasadach:</w:t>
      </w:r>
    </w:p>
    <w:p>
      <w:pPr>
        <w:pStyle w:val="Normal"/>
        <w:numPr>
          <w:ilvl w:val="0"/>
          <w:numId w:val="9"/>
        </w:numPr>
        <w:spacing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wcześniej niż po upływie 6 miesięcy, wysokość wynagrodzenia Wykonawcy ulega zmianie do wysokości </w:t>
      </w:r>
      <w:bookmarkStart w:id="0" w:name="_Hlk134515179"/>
      <w:r>
        <w:rPr>
          <w:rFonts w:cs="Times New Roman" w:ascii="Times New Roman" w:hAnsi="Times New Roman"/>
          <w:sz w:val="24"/>
          <w:szCs w:val="24"/>
        </w:rPr>
        <w:t xml:space="preserve">wskaźnika (liczonego od dnia zawarcia umowy) </w:t>
      </w:r>
      <w:bookmarkStart w:id="1" w:name="_Hlk134515547"/>
      <w:bookmarkEnd w:id="0"/>
      <w:r>
        <w:rPr>
          <w:rFonts w:cs="Times New Roman" w:ascii="Times New Roman" w:hAnsi="Times New Roman"/>
          <w:sz w:val="24"/>
          <w:szCs w:val="24"/>
        </w:rPr>
        <w:t xml:space="preserve">cen 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towarów </w:t>
        <w:br/>
        <w:t xml:space="preserve">i usług konsumpcyjnych ustalany przez Prezesa Głównego Urzędu Statystycznego </w:t>
        <w:br/>
        <w:t xml:space="preserve">i ogłoszony w Dzienniku Urzędowym RP „Monitor Polski” (Wskaźnik GUS) </w:t>
        <w:br/>
        <w:t>z zastrzeżeniem, że:</w:t>
      </w:r>
    </w:p>
    <w:p>
      <w:pPr>
        <w:pStyle w:val="Normal"/>
        <w:numPr>
          <w:ilvl w:val="0"/>
          <w:numId w:val="10"/>
        </w:numPr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będzie związana wyłącznie z tą jego częścią, która nie była wykonan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34517202"/>
      <w:r>
        <w:rPr>
          <w:rFonts w:cs="Times New Roman" w:ascii="Times New Roman" w:hAnsi="Times New Roman"/>
          <w:sz w:val="24"/>
          <w:szCs w:val="24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upłynął i zmieni się o co najmniej o 10% wskaźnika GUS.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W takim wypadku  </w:t>
        <w:br/>
        <w:t xml:space="preserve">                Wykonawca zobowiązany jest przedłożyć wraz z wnioskiem o waloryzację do</w:t>
        <w:br/>
        <w:t xml:space="preserve">                Zamawiającego wykaz zmian oraz dowody określające wysokość zmiany cen lub </w:t>
        <w:br/>
        <w:t xml:space="preserve">                kosztów w postaci swoich faktur zakupowych lub cenników swoich dostawców lub </w:t>
        <w:br/>
        <w:t xml:space="preserve">                usług. </w:t>
        <w:br/>
        <w:t xml:space="preserve">                Wysokość zmiany wynagrodzenia Wykonawcy z tego tytułu nie może przekroczyć </w:t>
        <w:br/>
        <w:t xml:space="preserve">                20 % wartości wynagrodzenia, określonego w umow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leżne Wykonawcy zostanie ustalone z zastosowaniem stawki VAT obowiązującej w chwili powstania obowiązku podatkowego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niniejsza została zawarta </w:t>
      </w:r>
      <w:r>
        <w:rPr>
          <w:rFonts w:cs="Times New Roman" w:ascii="Times New Roman" w:hAnsi="Times New Roman"/>
          <w:b/>
          <w:sz w:val="24"/>
          <w:szCs w:val="24"/>
        </w:rPr>
        <w:t>od ………..stycznia 2026r. do ………grudnia 2026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Default"/>
        <w:spacing w:lineRule="auto" w:line="276" w:before="0" w:after="17"/>
        <w:rPr/>
      </w:pPr>
      <w:r>
        <w:rPr>
          <w:rFonts w:cs="Times New Roman" w:ascii="Times New Roman" w:hAnsi="Times New Roman"/>
          <w:color w:val="000000"/>
        </w:rPr>
        <w:t xml:space="preserve">1. Do współpracy z Wykonawcą w zakresie realizacji niniejszej umowy Zamawiający wskazuje Panią/Pana ………………….., tel. ……………, e-mail ……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Do współpracy z Zamawiającym w zakresie realizacji niniejszej umowy Wykonawca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uje ………………………………, tel. …………………. e-mail  ……………………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odpowiedzialność stron za nie wykonanie lub nienależyte wykonanie         umowy poprzez zapłatę kar umownych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prawidłowego lub nienależytego wykonania umowy –   </w:t>
        <w:br/>
        <w:t xml:space="preserve">w wysokości 10% za niezrealizowaną część przedmiotu umowy brutto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Wykonawcy od umowy z przyczyn, za które Zamawiający nie ponosi odpowiedzialności lub gdy Zamawiający odstąpi od umowy z tytułu okoliczności leżących po stronie Wykonawcy - 10% wartości wynagrodzenia brutto, jakie przysługiwałoby Wykonawcy za niezrealizowaną część przedmiotu umowy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iczenie kar umownych, o których mowa w ust. 1 zostanie poprzedzona postępowaniem wyjaśniającym z udziałem Zamawiającego i Wykonawcy, z którego zostanie sporządzony pisemny protokół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może dochodzić odszkodowania z tytułu niewłaściw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drugą stronę na zasadach ogó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j ze Stron przysługuje prawo rozwiązania umowy z zachowaniem 1 miesięcznego okresu wypowiedzenia w przypadku nie dopełnienia obowiązków wynikających </w:t>
        <w:br/>
        <w:t>z niniejszej umowy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natychmiastowego rozwiązania umowy w przypadku rażącego nie wywiązywania się Wykonawcy z obowiązków wynikających z umowy, </w:t>
        <w:br/>
        <w:t>w szczególności nie uwzględnienia uwag dotyczących jakości wykonywania przedmiotu umowy, a także braku współpracy przy rozpatrywaniu skarg konsumentów. Zamawiający pisemnie powiadomi Wykonawcę o przyczynie i terminie rozwiązania umow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skutecznego rozwiązania umowy konieczne jest zawiadomienie Strony na piśmie </w:t>
        <w:br/>
        <w:t>o terminie i przyczynach wcześniejszego rozwiązania umowy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9</w:t>
      </w:r>
    </w:p>
    <w:p>
      <w:pPr>
        <w:pStyle w:val="Normal"/>
        <w:autoSpaceDE w:val="false"/>
        <w:spacing w:before="0" w:after="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Załącznikiem do umowy jest załącznik nr 1 do zapytania cenowego oraz formularz oferty Wykonawcy.</w:t>
      </w:r>
    </w:p>
    <w:p>
      <w:pPr>
        <w:pStyle w:val="Default"/>
        <w:spacing w:lineRule="auto" w:line="276" w:before="0" w:after="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szelkie zmiany niniejszej umowy wymagają zachowania formy pisemnej pod rygorem </w:t>
        <w:br/>
        <w:t xml:space="preserve">     nieważnoś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Wszystkie  zmiany i uzupełnienia  umowy   mogą   być   dokonane  wyłącznie  pisemnymi  </w:t>
        <w:br/>
        <w:t xml:space="preserve">    aneksami podpisanymi   przez   strony.</w:t>
      </w:r>
    </w:p>
    <w:p>
      <w:pPr>
        <w:pStyle w:val="Default"/>
        <w:spacing w:lineRule="auto" w:line="276" w:before="0" w:after="17"/>
        <w:rPr/>
      </w:pPr>
      <w:r>
        <w:rPr>
          <w:rFonts w:cs="Times New Roman" w:ascii="Times New Roman" w:hAnsi="Times New Roman"/>
          <w:color w:val="000000"/>
        </w:rPr>
        <w:t xml:space="preserve">4. W sprawach nieuregulowanych niniejszą umową stosuje się odpowiednie przepisy ustawy </w:t>
        <w:br/>
        <w:t xml:space="preserve">     Kodeks cywilny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ę sporządzono w dwóch jednobrzmiących egzemplarzach, po jednym dla każdej ze </w:t>
        <w:br/>
        <w:t xml:space="preserve">    stron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color w:val="000000"/>
        </w:rPr>
        <w:t>............................................</w:t>
        <w:tab/>
        <w:tab/>
        <w:tab/>
        <w:tab/>
        <w:tab/>
        <w:tab/>
        <w:t xml:space="preserve"> .......................................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ZAMAWIAJĄCY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Cambria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  <w:sz w:val="20"/>
      <w:szCs w:val="20"/>
    </w:rPr>
  </w:style>
  <w:style w:type="character" w:styleId="WW8Num7z0">
    <w:name w:val="WW8Num7z0"/>
    <w:qFormat/>
    <w:rPr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ustawa">
    <w:name w:val="body ustawa"/>
    <w:qFormat/>
    <w:pPr>
      <w:widowControl w:val="false"/>
      <w:autoSpaceDE w:val="false"/>
      <w:bidi w:val="0"/>
      <w:spacing w:lineRule="atLeast" w:line="210"/>
      <w:ind w:firstLine="18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32:00Z</dcterms:created>
  <dc:creator>Użytkownik</dc:creator>
  <dc:description/>
  <cp:keywords/>
  <dc:language>en-US</dc:language>
  <cp:lastModifiedBy>start</cp:lastModifiedBy>
  <cp:lastPrinted>2023-12-06T09:14:00Z</cp:lastPrinted>
  <dcterms:modified xsi:type="dcterms:W3CDTF">2025-11-21T11:20:00Z</dcterms:modified>
  <cp:revision>163</cp:revision>
  <dc:subject/>
  <dc:title/>
</cp:coreProperties>
</file>